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Told Község Önkormányzat Képviselő-testülete közmeghallgatási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25. december 12-én (péntek) de. 10:00 órá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Művelődési Há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özmeghallgatási tájékoztatóra: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lapcélok teljesítéséről, új célok meghatározásá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Önkormányzat működésérő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z önkormányzat gazdálkodásá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Településfejlesztésről, településrendezésrő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K</w:t>
      </w:r>
      <w:r>
        <w:rPr>
          <w:bCs/>
          <w:iCs/>
          <w:color w:val="000000"/>
          <w:sz w:val="24"/>
          <w:szCs w:val="24"/>
        </w:rPr>
        <w:t>öznevelésről, közművelődésről, sport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Szociális és egészségügyi ellátás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 lakóhelyi környezet állapotának alakulásáról</w:t>
      </w:r>
    </w:p>
    <w:p>
      <w:pPr>
        <w:pStyle w:val="Listaszerbekezds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éres Barnabás polgármester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félék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, 2025. december 6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Béres Barnabás </w:t>
      </w:r>
    </w:p>
    <w:p>
      <w:pPr>
        <w:pStyle w:val="Normal"/>
        <w:ind w:left="5664" w:firstLine="708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4:00Z</dcterms:created>
  <dc:creator>bker003</dc:creator>
  <dc:description/>
  <cp:keywords/>
  <dc:language>en-US</dc:language>
  <cp:lastModifiedBy>Biharkeresztesi Közös Önkormányzati Hivatal</cp:lastModifiedBy>
  <dcterms:modified xsi:type="dcterms:W3CDTF">2026-01-08T14:51:00Z</dcterms:modified>
  <cp:revision>10</cp:revision>
  <dc:subject/>
  <dc:title/>
</cp:coreProperties>
</file>